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ŮVODNÍ 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1.0. </w:t>
      </w:r>
      <w:r>
        <w:rPr>
          <w:b/>
          <w:sz w:val="24"/>
          <w:u w:val="single"/>
        </w:rPr>
        <w:t>Základní údaje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b/>
          <w:sz w:val="24"/>
          <w:u w:val="single"/>
        </w:rPr>
        <w:t>Projektové podkla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Projektová dokumentace je zpracována na základě podkladů stavební části,požadavků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investora v souladu s platnými normami a předpisy ČSN v době jejich platnosti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b/>
          <w:sz w:val="24"/>
          <w:u w:val="single"/>
        </w:rPr>
        <w:t>Rozsah projektové dokumenta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/>
      </w:pPr>
      <w:r>
        <w:rPr>
          <w:sz w:val="24"/>
        </w:rPr>
        <w:t>Dokumentace je zpracována v rozsahu pro stavební povolení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Projektová dokumentace řeší schématické světelné a silnoproudé rozvody NN,</w:t>
      </w:r>
    </w:p>
    <w:p>
      <w:pPr>
        <w:pStyle w:val="Normal"/>
        <w:ind w:left="420" w:hanging="0"/>
        <w:rPr/>
      </w:pPr>
      <w:r>
        <w:rPr>
          <w:sz w:val="24"/>
        </w:rPr>
        <w:t>objektu,vč.ochrany před bleskem a úpravy kabel.přívodu NN od stávající elektroměrové rozvodnice RE, do stávající hl. rozvodnice v prostoru 1.NP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2.O.</w:t>
      </w:r>
      <w:r>
        <w:rPr>
          <w:b/>
          <w:sz w:val="24"/>
          <w:u w:val="single"/>
        </w:rPr>
        <w:t>Provozní napět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oustava   TN-C/ TN-S   3+PE+N    3 x 230/400V AC 50Hz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větelné rozvody  – TN-S 1/N/PE AC 1x230V,50Hz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Motorové rozvody – TN-S 3/N/PE AC 3x230/400V 50Hz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3.O. </w:t>
      </w:r>
      <w:r>
        <w:rPr>
          <w:b/>
          <w:sz w:val="24"/>
          <w:u w:val="single"/>
        </w:rPr>
        <w:t>Prostory – vnější vlivy – podklady - kryt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1.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>Prostory z hlediska úrazu el.proudem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 xml:space="preserve">       </w:t>
      </w:r>
      <w:r>
        <w:rPr/>
        <w:t xml:space="preserve">Dle ČSN 33 2000-5-51, ed.3                  -   vnitřní prostor objektu -normální  </w:t>
      </w:r>
    </w:p>
    <w:p>
      <w:pPr>
        <w:pStyle w:val="Heading2"/>
        <w:rPr/>
      </w:pPr>
      <w:r>
        <w:rPr/>
        <w:t xml:space="preserve">                                                                       </w:t>
      </w:r>
      <w:r>
        <w:rPr/>
        <w:t>-   prostor věže sušení hadic – zvl.nebezpečí</w:t>
      </w:r>
    </w:p>
    <w:p>
      <w:pPr>
        <w:pStyle w:val="Heading2"/>
        <w:rPr/>
      </w:pPr>
      <w:r>
        <w:rPr/>
        <w:t xml:space="preserve">              </w:t>
      </w:r>
      <w:r>
        <w:rPr/>
        <w:t xml:space="preserve">ČSN 33 2000-4-41, ed.2 + Z1         -   vně objektu – zvlášť nebezpečné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3.2.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>Vnější vliv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</w:t>
      </w:r>
    </w:p>
    <w:p>
      <w:pPr>
        <w:pStyle w:val="Heading2"/>
        <w:rPr/>
      </w:pPr>
      <w:r>
        <w:rPr/>
        <w:t xml:space="preserve">        </w:t>
      </w:r>
      <w:r>
        <w:rPr/>
        <w:t>Vnější vlivy budou provedeny dle ČSN 33 2000-5-51 ed.3 a ČSN 33 2000-4-41 ed.2+Z1</w:t>
      </w:r>
    </w:p>
    <w:p>
      <w:pPr>
        <w:pStyle w:val="Normal"/>
        <w:rPr/>
      </w:pPr>
      <w:r>
        <w:rPr/>
        <w:t xml:space="preserve">          </w:t>
      </w:r>
      <w:r>
        <w:rPr>
          <w:sz w:val="24"/>
        </w:rPr>
        <w:t xml:space="preserve">v protokolu, který bude součástí technické zprávy provádějící dokumentace, a 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upřesněním vnějších vlivů v provedení dokumentace skutečného stavu.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>
          <w:sz w:val="24"/>
        </w:rPr>
        <w:t>3.3.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>Podklady dle ČSN EN 13501-1+ A1 (ČSN 73 0810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       </w:t>
      </w:r>
      <w:r>
        <w:rPr>
          <w:sz w:val="24"/>
        </w:rPr>
        <w:t xml:space="preserve">Stupeň hořlavosti konstrukce objektu, (příčky,stropy, do kterých bude ukládán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lektroinstalační materiál a rozvodné skříně) a ostatní konstrukce  objektu :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  <w:u w:val="single"/>
        </w:rPr>
        <w:t xml:space="preserve">A1 – nehořlavé (zdivo) , A2  – nesnadno hořlavé (sádrokartonové desky) , D– středně </w:t>
      </w:r>
    </w:p>
    <w:p>
      <w:pPr>
        <w:pStyle w:val="Normal"/>
        <w:rPr/>
      </w:pPr>
      <w:r>
        <w:rPr>
          <w:sz w:val="24"/>
          <w:u w:val="single"/>
        </w:rPr>
        <w:t xml:space="preserve">    </w:t>
      </w:r>
      <w:r>
        <w:rPr>
          <w:sz w:val="24"/>
        </w:rPr>
        <w:t xml:space="preserve">  </w:t>
      </w:r>
      <w:r>
        <w:rPr>
          <w:sz w:val="24"/>
          <w:u w:val="single"/>
        </w:rPr>
        <w:t>hořlavé  (trámy vazba půda),  E – lehce hořlavé. (venkovní  zateplení, polystyrén)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3.4. </w:t>
      </w:r>
      <w:r>
        <w:rPr>
          <w:sz w:val="24"/>
          <w:u w:val="single"/>
        </w:rPr>
        <w:t>Krytí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tupeň krytí el. předmětů je předepsán dle druhu vnějších vlivů ve smyslu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ČSN 33 2000-5-51 ed.3 tabulka ZA.1 a ZA.1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4.0. </w:t>
      </w:r>
      <w:r>
        <w:rPr>
          <w:b/>
          <w:sz w:val="24"/>
          <w:u w:val="single"/>
        </w:rPr>
        <w:t>Bilance el. příkonu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</w:t>
      </w:r>
      <w:r>
        <w:rPr>
          <w:sz w:val="24"/>
        </w:rPr>
        <w:t xml:space="preserve">Instalovaný příkon osvětlení                                </w:t>
      </w:r>
      <w:r>
        <w:rPr/>
        <w:t xml:space="preserve">                                        </w:t>
      </w:r>
      <w:r>
        <w:rPr>
          <w:sz w:val="24"/>
        </w:rPr>
        <w:t>Pi –   5   k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říprava TUV                                                                                         Pi  – 2    kW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</w:rPr>
        <w:t xml:space="preserve">Větrání – ventilace                        </w:t>
      </w:r>
      <w:r>
        <w:rPr/>
        <w:t xml:space="preserve">                                                                     </w:t>
      </w:r>
      <w:r>
        <w:rPr>
          <w:sz w:val="24"/>
        </w:rPr>
        <w:t>Pi   - 3   k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evně připoj.spotřebiče                                                                          Pi   - 24 k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Možnost napojení pohybl. připoj. spotřebičů (zásuvkové okruhy)        Pi   - 30 k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oučet celkově instal. příkonu                                                                Pi  -  64 kW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Součinitel soudobosti  beta                                                                           - 0,4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Výpočtové zatížení                                                                                  Pp -  28,8 kW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</w:t>
      </w: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>
          <w:sz w:val="24"/>
        </w:rPr>
        <w:t>Výpočtový proud při cos.fí 0,95                                                              Ip –  43,98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Jmen. proud hl. jističe</w:t>
      </w:r>
      <w:r>
        <w:rPr>
          <w:b/>
          <w:bCs/>
          <w:sz w:val="24"/>
        </w:rPr>
        <w:t xml:space="preserve"> </w:t>
      </w:r>
      <w:r>
        <w:rPr>
          <w:sz w:val="24"/>
        </w:rPr>
        <w:t>v rozvodnici RE</w:t>
      </w:r>
      <w:r>
        <w:rPr>
          <w:b/>
          <w:bCs/>
          <w:sz w:val="24"/>
        </w:rPr>
        <w:t xml:space="preserve">                                                  </w:t>
      </w:r>
      <w:r>
        <w:rPr>
          <w:sz w:val="24"/>
        </w:rPr>
        <w:t>Ijm – 3x50 A</w:t>
      </w:r>
      <w:r>
        <w:rPr>
          <w:b/>
          <w:bCs/>
          <w:sz w:val="24"/>
        </w:rPr>
        <w:t xml:space="preserve">  </w:t>
      </w:r>
    </w:p>
    <w:p>
      <w:pPr>
        <w:pStyle w:val="Normal"/>
        <w:rPr/>
      </w:pPr>
      <w:r>
        <w:rPr>
          <w:b/>
          <w:bCs/>
          <w:sz w:val="24"/>
        </w:rPr>
        <w:t xml:space="preserve">        </w:t>
      </w:r>
      <w:r>
        <w:rPr>
          <w:sz w:val="24"/>
        </w:rPr>
        <w:t xml:space="preserve">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5.0. </w:t>
      </w:r>
      <w:r>
        <w:rPr>
          <w:b/>
          <w:sz w:val="24"/>
          <w:u w:val="single"/>
        </w:rPr>
        <w:t>Ochrana před nebezpečným dotyke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sz w:val="24"/>
        </w:rPr>
        <w:t xml:space="preserve">Osoby musí být chráněny před nebezpečím dotyku živých a neživých částí, který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ůže nastat. Tato ochrana je provedena dle ČSN EN 61140, ed 3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  <w:u w:val="single"/>
        </w:rPr>
        <w:t>Základní ochra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vojitá nebo zesílená izolace (čl.412.1), kryty (čl.412.2.2) a bezpečným malým napětím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ELV a PELV (čl.414.1) dle ČSN 33 2000-4-41, ed.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  <w:u w:val="single"/>
        </w:rPr>
        <w:t>Ochrana při poruš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Automatickým odpojením el.zařízení od zdroje.(čl.411.1), ochranným uzemněním a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Pospojováním ( čl.411.3.1) dle ČSN 33 2000-4-41, ed.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  <w:u w:val="single"/>
        </w:rPr>
        <w:t>Doplňková ochrana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 xml:space="preserve">       </w:t>
      </w:r>
      <w:r>
        <w:rPr>
          <w:sz w:val="24"/>
        </w:rPr>
        <w:t xml:space="preserve">Proudovým chráničem (čl.415.1) a doplňujícím místním pospojováním (čl.415.2) dl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ČSN 33 2000-4-41,ed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5.1. </w:t>
      </w:r>
      <w:r>
        <w:rPr>
          <w:b/>
          <w:sz w:val="24"/>
          <w:u w:val="single"/>
        </w:rPr>
        <w:t xml:space="preserve">Uzemňovací soustava pro objek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ro objekt požární zbrojnice tj. pro ochranu uzemnění el.zařízení v objektu a pro ochranu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řed   bleskem, bude zřízena společná uzemňovací soustava tvořena uložením zemniče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FeZn 30/4 mm do základového pasu přístavby stavby.. Uložení zemniče bud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rovedeno dle ČSN 33 2000-5-54,ed3 s hodnotou uzemnění do 5oh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 uzem. soustavy budou provedeny vývody vodičem FeZn pr.10mm2 pro napojení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jednotlivých uzemňovacích svodů ochrany před bleskem. Současně bude proved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vývod vodičem CY 25, pro ekvipotencionální svorkovnici umístěné u stívající rozvodnic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.NP. a pomocných ekvipotencionálních svorkovnic u jednotlivých rozvodnic RN1,RN2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5.2. </w:t>
      </w:r>
      <w:r>
        <w:rPr>
          <w:b/>
          <w:bCs/>
          <w:sz w:val="24"/>
          <w:u w:val="single"/>
        </w:rPr>
        <w:t>Vyrovnání potenciálu – ochrana pospojení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K zamezení vzniku nebezpečných potenc, rozdílů, budou elektricky vodivé instalac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a stavební díly v souladu s ČSN 332000-4-41 ed.3 pospoj. s ochran. vodičem s hlavní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chr. pomocnou přípojnicí, osazenou u rozvodnic RN1,RN2. Pospojeno bude kovové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otrubí topení, plyn.zdroj. topení, hl. uzávěr vody , vodoměr,anténní systémy na střešní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části , místní  pospojování v koupelnové části atd. Pro pospojení bude použito vodičů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07V- U4,6,10mm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/>
      </w:pPr>
      <w:r>
        <w:rPr>
          <w:b/>
          <w:sz w:val="24"/>
        </w:rPr>
        <w:t>6.O.</w:t>
      </w:r>
      <w:r>
        <w:rPr>
          <w:b/>
          <w:sz w:val="24"/>
          <w:u w:val="single"/>
        </w:rPr>
        <w:t>Údaje doplňující výkresovou část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6.1.</w:t>
      </w:r>
      <w:r>
        <w:rPr>
          <w:sz w:val="24"/>
          <w:u w:val="single"/>
        </w:rPr>
        <w:t>Měření el. energi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ěření el. energie bude provedeno ve stávající elektroměrové rozvodnici  umístěné vně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bjektu požární zbrojnice, která je osazena nad stávající jistící skříně RIS. V tét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lektroměrové rozvodnici bude osazen  3fáz.jistič s charakteristikou B, o hodnotě 50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U této rozvodnice bude nutno provést výměnu dimenze propojovacích vodičů, pr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hodnotu  osazeného jističe Ijm-50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2.</w:t>
      </w:r>
      <w:r>
        <w:rPr>
          <w:sz w:val="24"/>
          <w:u w:val="single"/>
        </w:rPr>
        <w:t xml:space="preserve"> Přívod NN, pro navrhované rozvodnice RN1,RN2 v prostoru 1.NP,2.NP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e stávající rozvodnice 1.NP, budou provedeny nové kabelové přívody NN o dimenz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YKY 4Bx16 (5x16mm2).Kabelové přívody NN, budou uloženy pod omítkou společně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 ovládacími kabely CYKY 5Cx1,5 + pospoj.vodiči CY10mm2, a budou zaústěny d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rozvodnic RN1,RN2, jednotlivých pat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>6.3.</w:t>
      </w:r>
      <w:r>
        <w:rPr>
          <w:sz w:val="24"/>
          <w:u w:val="single"/>
        </w:rPr>
        <w:t>Vnitřní rozvody N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udou provedeny celoplast. kabely typu CYKY, uloženými pod omítkou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 v konstrukcích sádrokartonových podhledů. V prostoru 1.PP, bude kabelové vedení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uloženo dle potřeby v PVC lištách. Kabelové vedení bude v prostoru půdní části chráněn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uložením do pancéřových trubek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Rozvody budou provedeny dle  ČSN 332130 ed 3 a dalších norem souvisejících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pínače a zásuvky vedle nich, budou umístěny do výše 110cm, samostatné zásuvk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budou umístěny do výše 40cm od podlahy. Zásuvky a spínače budou osazeny d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jednotlivých i vícenásobných rámečků společně s zásuvkami pro slaboprou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6.4.</w:t>
      </w:r>
      <w:r>
        <w:rPr>
          <w:sz w:val="24"/>
          <w:u w:val="single"/>
        </w:rPr>
        <w:t>Osvětlení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světlení v prostoru objektu, je navrženo dle ČSN EN 12464-1. pro hodnoty osvětlení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Školící místnost – Epk 500lx . Kancelář velitele Epk-500lx , Soc.zařízení Epk-200lx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hodby Epk – 100lx, Odpočinková místnost Epk-150lx, Šatny Epk 200lx, Dílna,skla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pk- 500lx , Sklad agregátů  Epk-150lx, Věž pro sušení hadic – Epk 200lx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o jednotlivých prostor budou osazena jednotlivá žárovková a zářivková svítidla, která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budou upevněna na stropní a nástěnné části. Ovládání osvětlení bude proveden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jednotlivými spínači individuelně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6.5. </w:t>
      </w:r>
      <w:r>
        <w:rPr>
          <w:bCs/>
          <w:sz w:val="24"/>
          <w:u w:val="single"/>
        </w:rPr>
        <w:t>Vytápění objektu a příprava TUV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Vytápění objektu požární zbrojnice a příprava TUV bude provedeno plynovým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kotlem,osazeným v prostoru skladu agregátů. Při spuštění signálu zásahu- budou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v případě volby spuštěn přímotopná topidla s ventilátorem, která budou přednostně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>temperovat prostory soc. zařízení a šaten 1.NP a prostoru školící místnosti v 2.NP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>Oddálená místa od centr. ohřevu TUV, budou ohřívána elektrickými zásobníky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>10l ,230V,2kW ,které budou osazeny v kuch.linkách.</w:t>
      </w:r>
    </w:p>
    <w:p>
      <w:pPr>
        <w:pStyle w:val="Normal"/>
        <w:rPr>
          <w:sz w:val="24"/>
        </w:rPr>
      </w:pPr>
      <w:r>
        <w:rPr>
          <w:bCs/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6.6. </w:t>
      </w:r>
      <w:r>
        <w:rPr>
          <w:sz w:val="24"/>
          <w:u w:val="single"/>
        </w:rPr>
        <w:t>Ochrana proti přepět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a základě dodržení ČSN EN 62305 ed.2  a dalších  souvisejících norem, bude v objektu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žární zbrojnice zřízena ochrana proti atmosférickému přepětí a proti přepětí v síti třídy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-3.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Cs/>
          <w:sz w:val="24"/>
        </w:rPr>
        <w:t>Montáž tohoto zařízení je nutno dodržet z důvodů rizika stavby dle ČSN 62305 ed.2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 xml:space="preserve">Dle ČSN 33 2000-1 ed.2 je nutné pro dodržení funkčních podmínek v podružných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 xml:space="preserve">rozvodnicích osadit přepěťovou ochranu třídy I+II, a do jednotlivých zásuvkových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 xml:space="preserve">vývodů, jež jsou určeny pro napájení elektronických spotřebičů je nutno osadit </w:t>
      </w:r>
    </w:p>
    <w:p>
      <w:pPr>
        <w:pStyle w:val="Normal"/>
        <w:rPr>
          <w:b/>
          <w:b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 xml:space="preserve">zásuvkové přístroje, s nainstalovaným svodičem přepětí třídy III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6.7. </w:t>
      </w:r>
      <w:r>
        <w:rPr>
          <w:bCs/>
          <w:sz w:val="24"/>
          <w:u w:val="single"/>
        </w:rPr>
        <w:t>Vnější systém ochrany před bleskem – LPS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Hromosvod chránící objekt před účinky úderu blesku bude proveden dle souboru norem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ČSN EN 62305 ed.2.Objekt přístavby požární zbrojnice je budova z keramického zdiva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Střecha sedlová a část pultová, u věže střechy pro hadice- stanová. Střešní krytina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šindelová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Klempířské prvky vč.okapů budou z poplastovaného plechu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Objekt přístavby zbrojnice zařazen do třídy LPS III. Vnější LPS upevněný na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stavbě,neizolovaný od chráněné stavby kromě poplastovaných  plechů okapů, (případně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>anténního  systému)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>Na střešní části bude zřízena hřebenová soustava s doplněním 1ks.jímací tyče na hřebenu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s přesahem 1,5m   Vedení na střešní části bude provedeno vodičem AlMgSi 8/T2,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upevněným ve vhodných  podpěrách na hřebenové části. Svody v počtu 4 kusů budou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svorkám umístěným cca 1,8 od zemně.Pro části vyčnívající nad střechu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(stožár antén. systému atd.) se provedou výpočty pomocí ochran. úhlu s dodržením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>dostatečné vzdálenosti „S“(součást prováděcí  dokumentace). Antén. stožár bude chráněn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 xml:space="preserve">jímací tyčí upevněnou na izolovaných držácích vč izolovaných svodových podpěr a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>svodového HIV vodiče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>7.0.</w:t>
      </w:r>
      <w:r>
        <w:rPr>
          <w:bCs/>
          <w:sz w:val="24"/>
        </w:rPr>
        <w:t xml:space="preserve"> </w:t>
      </w:r>
      <w:r>
        <w:rPr>
          <w:b/>
          <w:sz w:val="24"/>
          <w:u w:val="single"/>
        </w:rPr>
        <w:t>Rozvody pro slaboproud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>
          <w:bCs/>
          <w:sz w:val="24"/>
        </w:rPr>
        <w:t xml:space="preserve">7.1. </w:t>
      </w:r>
      <w:r>
        <w:rPr>
          <w:bCs/>
          <w:sz w:val="24"/>
          <w:u w:val="single"/>
        </w:rPr>
        <w:t xml:space="preserve">Domácí dorozumívací zařízení </w:t>
      </w:r>
    </w:p>
    <w:p>
      <w:pPr>
        <w:pStyle w:val="Normal"/>
        <w:rPr/>
      </w:pPr>
      <w:r>
        <w:rPr>
          <w:bCs/>
          <w:sz w:val="24"/>
        </w:rPr>
        <w:t xml:space="preserve">7.2. </w:t>
      </w:r>
      <w:r>
        <w:rPr>
          <w:bCs/>
          <w:sz w:val="24"/>
          <w:u w:val="single"/>
        </w:rPr>
        <w:t>Anténní rozvody</w:t>
      </w:r>
    </w:p>
    <w:p>
      <w:pPr>
        <w:pStyle w:val="Normal"/>
        <w:rPr/>
      </w:pPr>
      <w:r>
        <w:rPr>
          <w:bCs/>
          <w:sz w:val="24"/>
        </w:rPr>
        <w:t xml:space="preserve">7.3. </w:t>
      </w:r>
      <w:r>
        <w:rPr>
          <w:bCs/>
          <w:sz w:val="24"/>
          <w:u w:val="single"/>
        </w:rPr>
        <w:t>Datové (komunikační) rozvody</w:t>
      </w:r>
    </w:p>
    <w:p>
      <w:pPr>
        <w:pStyle w:val="Normal"/>
        <w:rPr/>
      </w:pPr>
      <w:r>
        <w:rPr>
          <w:bCs/>
          <w:sz w:val="24"/>
        </w:rPr>
        <w:t xml:space="preserve">7.4. </w:t>
      </w:r>
      <w:r>
        <w:rPr>
          <w:bCs/>
          <w:sz w:val="24"/>
          <w:u w:val="single"/>
        </w:rPr>
        <w:t>Požární zabezpečení stavby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Heading2"/>
        <w:rPr>
          <w:bCs/>
        </w:rPr>
      </w:pPr>
      <w:r>
        <w:rPr>
          <w:bCs/>
        </w:rPr>
        <w:t xml:space="preserve">       </w:t>
      </w:r>
      <w:r>
        <w:rPr>
          <w:bCs/>
        </w:rPr>
        <w:t>Zpracování dokumentace těchto uvedených souborů není předmětem této PD.</w:t>
      </w:r>
    </w:p>
    <w:p>
      <w:pPr>
        <w:pStyle w:val="Normal"/>
        <w:rPr/>
      </w:pPr>
      <w:r>
        <w:rPr/>
        <w:t xml:space="preserve">        </w:t>
      </w:r>
      <w:r>
        <w:rPr>
          <w:sz w:val="24"/>
        </w:rPr>
        <w:t>Zpracování provedeno v dokumentaci slaboproudů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>8.0.</w:t>
      </w:r>
      <w:r>
        <w:rPr>
          <w:bCs/>
          <w:sz w:val="24"/>
        </w:rPr>
        <w:t xml:space="preserve"> </w:t>
      </w:r>
      <w:r>
        <w:rPr>
          <w:b/>
          <w:sz w:val="24"/>
          <w:u w:val="single"/>
        </w:rPr>
        <w:t>Bezpečnostní opatření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Cs/>
          <w:sz w:val="24"/>
        </w:rPr>
        <w:t xml:space="preserve">8.1. </w:t>
      </w:r>
      <w:r>
        <w:rPr>
          <w:bCs/>
          <w:sz w:val="24"/>
          <w:u w:val="single"/>
        </w:rPr>
        <w:t>Požární zabezpečení stavby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>Stavba se vybaví požárně bezpečnostním zařízením v souladu s ČSN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Dle vyhlášky 23/2008 Sb, § 15 až 18 a 28 musí být vybavena zařízením autonomní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>detekce a signalizace. – Tím se rozumí  osazení :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autonomní hlasič kouře dle normy ČSN EN 14604, nebo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hlásič požáru dle ČSN EN 54 ,ČSN EN 50131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  <w:u w:val="single"/>
        </w:rPr>
        <w:t xml:space="preserve">  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Veškeré práce spojené s realizací akce budou prováděny v souladu s platnými normami a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 xml:space="preserve">předpisy  o bezpečnosti práce a technických zařízení při stavebních pracích, zejména dle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>zákona č.309/2006 Sb, a ve znění pozdějších předpisů a NV č. 591/2006 Sb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 xml:space="preserve">Zhotovitel a uživatel stavby jsou povinni před zahájením stavby vzájemně se písemně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 xml:space="preserve">informovat o rizicích a přijatých opatřeních k ochraně před jejich působením a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>spolupracovat pro zajištění bezpečnosti v souladu s § 101 odst.3 zákona č. 262/2006 Sb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 xml:space="preserve">Staveniště bude ohrazeno nebo jinak zabezpečeno proti vstupu nepovolaných cizích osob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 xml:space="preserve">a označeno výstražným značením. Všechna el. zařízení musí být zajištěna před úrazem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 xml:space="preserve">el.proudem ve smyslu ČSN 33 2000-4-41 ed.3. Dle ČSN EN 50110-1 ed.2 pracovníci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 xml:space="preserve">určeni k montáži a údržbě el. zařízení musí mít kvalifikaci dle vyhlášky ČÚBP č.50/78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 xml:space="preserve">Sb. 6-8, pracovníci provádějící obsluhu el.zařízení dle 3-5.Změny dokumentace je nutno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 xml:space="preserve">konzultovat s projektantem v rámci autorského dozoru.Provedení el. instalace musí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 xml:space="preserve">odpovídat ČSN a předpisům ČUBP platným v době montáže. Před uvedením el.zařízení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 xml:space="preserve">do provozu musí provádějící firma provést výchozí revizi.El.zařízení a rozvody musí být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 xml:space="preserve">pravidelně udržovány,kontrolovány a podrobovány předepsaným revizím dle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 xml:space="preserve">ČSN 33 2000-6 ed.2. Provádějící firma dále prokazatelně seznámí investora s obsluhou a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 xml:space="preserve">způsobem údržby el.zařízení dle ČSN 33 1310 ed.2. Uživatel je povinen udržovat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>el.zařízení v dobrém technickém stavu dle zákona č.222/94 Sb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9.0.</w:t>
      </w:r>
      <w:r>
        <w:rPr>
          <w:bCs/>
          <w:sz w:val="24"/>
        </w:rPr>
        <w:t xml:space="preserve">. </w:t>
      </w:r>
      <w:r>
        <w:rPr>
          <w:b/>
          <w:sz w:val="24"/>
          <w:u w:val="single"/>
        </w:rPr>
        <w:t>Závěrečné ustanovení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Elektromontážní práce musí být provedeny odbornou elektromontážní firmou, né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>svépomocí.  Při realizaci stavby je nutné el. instalaci ve smyslu ČSN 33 2000-1 ed .2,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ČSN 33 2000-4-41 ed.2 a 3, ČSN 33 2000-5-51 ed.3, ČSN 33 2130 ed.3 a jim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přidruženým norem. Při prováděcích a údržbářských pracích musí být dodrženy všechny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>bezpečnostní předpisy  vyhl.č.601/2006 Sb. Před předáním elektroinstalace do provozu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>musí být předána investorovy provádějící firmou projektová dokumentace se zakreslením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skutečného stavu a veškeré doklady k provozování díla ve smyslu vyhl. Č.70/210 Sb. Po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dokončení stavby bude provedena výchozí revize ve smyslu vyhlášky č. 70/210 Sb, a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>ČSN 33 2000-1 v souladu  s ČSN 33 1500 a ČSN 33 2000-6 ed.2. Výrobce ,dovozce j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>Povinen doložit shodu výrobků s normami ČR dle zákona č.90/2016 Sb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</w:t>
      </w:r>
      <w:r>
        <w:rPr>
          <w:bCs/>
          <w:sz w:val="24"/>
        </w:rPr>
        <w:t>V České Třebové : 12/2019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</w:t>
      </w:r>
      <w:r>
        <w:rPr>
          <w:bCs/>
          <w:sz w:val="24"/>
        </w:rPr>
        <w:t>Vypracoval 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2:00Z</dcterms:created>
  <dc:creator>Břehovský Jiří</dc:creator>
  <dc:description/>
  <cp:keywords/>
  <dc:language>en-US</dc:language>
  <cp:lastModifiedBy>xxx</cp:lastModifiedBy>
  <cp:lastPrinted>2019-12-17T22:06:00Z</cp:lastPrinted>
  <dcterms:modified xsi:type="dcterms:W3CDTF">2021-02-10T07:20:00Z</dcterms:modified>
  <cp:revision>8</cp:revision>
  <dc:subject/>
  <dc:title>TECHNICKÁ ZPRÁVA</dc:title>
</cp:coreProperties>
</file>